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color w:val="222222"/>
          <w:sz w:val="24"/>
          <w:szCs w:val="24"/>
        </w:rPr>
        <w:t>Inservice Mini Sessions</w:t>
      </w:r>
      <w:r>
        <w:rPr>
          <w:b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4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504"/>
        <w:gridCol w:w="2797"/>
        <w:gridCol w:w="2211"/>
        <w:gridCol w:w="2505"/>
      </w:tblGrid>
      <w:tr>
        <w:trPr>
          <w:trHeight w:val="229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A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B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 D</w:t>
            </w:r>
          </w:p>
        </w:tc>
      </w:tr>
      <w:tr>
        <w:trPr>
          <w:trHeight w:val="685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0-9:20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ive Assessment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e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eencasting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hy B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ratic Seminar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on G.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odletools</w:t>
            </w:r>
            <w:r>
              <w:rPr>
                <w:sz w:val="20"/>
                <w:szCs w:val="20"/>
              </w:rPr>
              <w:t>: Your New BFR (Best Friend for Research)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rarian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4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-10:00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ive Assessment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e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essing Student Presentations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 and Jill D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Form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ra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ized Classroom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5-10:35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pped Teaching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e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essing Student Presentations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 and Jill D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l Teacher Tool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ra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s for a Smooth Take Off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en &amp; Melanie S</w:t>
            </w:r>
          </w:p>
        </w:tc>
      </w:tr>
      <w:tr>
        <w:trPr>
          <w:trHeight w:val="1127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45-11:15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al Classroom Connection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ey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yer in the Classroom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ce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stor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m T.and Ange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s for a Smooth Take Off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en &amp; Melanie 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2880" w:hanging="0"/>
        <w:rPr/>
      </w:pPr>
      <w:r>
        <w:rPr/>
      </w:r>
    </w:p>
    <w:p>
      <w:pPr>
        <w:pStyle w:val="Normal"/>
        <w:spacing w:lineRule="auto" w:line="240"/>
        <w:ind w:left="288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0:36:00Z</dcterms:created>
  <dc:creator>Deborah Kremheller</dc:creator>
  <dc:description/>
  <dc:language>en-US</dc:language>
  <cp:lastModifiedBy>Deborah Kremheller</cp:lastModifiedBy>
  <dcterms:modified xsi:type="dcterms:W3CDTF">2012-07-30T21:00:00Z</dcterms:modified>
  <cp:revision>5</cp:revision>
  <dc:subject/>
  <dc:title/>
</cp:coreProperties>
</file>